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IMF2MIDI v1.0  (MS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verts ADLIB IMF to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y Guenter Nag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gnagler@ihm.tu-graz.ac.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IM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reads ADLIB instrument templates (register combination) from *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guesses in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imulates frequences that are not note frequencies using pitchbend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maps drums to channel 10 (drums might sound ba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m sounds are not mapped  to correct drum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writes a binary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MF2MIDI tries to convert music files in ADLIB format from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Castle Wolfenstein 3D' and 'Blake Stone' (id Software) to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rivial because ADLIB uses FM synthesis of sound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Midi. It uses frequencies and octaves to represe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many frequencies there is no corresponding midi not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LIB sounds are set by program numbers (like in midi). A set of 13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gisters (bytes) build a combination that will represent a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be different ones for low or high 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F file format is very close to ADLIB command syntax,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header and delays between ADLIB commands are specified ad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M.DOC for information on ADLIB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s definition is so hardware near it is easy to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(separate header, delays from commands and send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iven pause to the ADLIB I/O port 388/389),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LIB compatible soundcard (like SoundBl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guessed by storing a table of note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frequency will become the no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to the next note frequency is simulated by using pitch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el command which should increase or decrease the note relat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ies are computed from current ADLIB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guessed by storing a table of known registe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ild a certain sound (see files *.reg). The format i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register values of two ADLIB operators and a G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number (Program: 39). Drums are currently stored in files drum*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full supported till now. Channels containing Drums are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M channel 10 leaving notes as are. They should be map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GM Drum Note available (depending on drum sound + frequency + oct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"key on" command is converted to note on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 settings are compared to all registered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st matching combination will be chosen (which could be a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imiliar sound is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LAYIMF (which plays an IMF file through ADLIB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to get new instrument knowledge. The Program assign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mf -c 5 filename.imf &gt; instr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y only channel 5 (between 0..8) of filename.im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sound and find a GM program number that could b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Edit the file and enter "Program: 101" as first line (wher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rogram number between 0 and 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sounds like drums then write it to a new file  like "&gt; drum2.re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set program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oundblaster compatible soundcard and an external midi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yboard) then you can try the adlib sound l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 instr.re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on your keyboard  (the sound should play through AD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FIL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F2MIDI.EXE.........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2MIDI.DOC.........this file, showing usage of IMF2MI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HPP..........header fil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IO.CPP..........source code for a c++ midi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HPP............header file for frequency/octa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.CPP............source code for frequency/octav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2MIDI.CPP.........c++ source code for modifying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2MIDI.MAK.........make file fo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2MIDI.CFG.........compiler options f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F2MIDI.PRJ.........compiler project for Borland (tm) c++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F2MIDI.EXE is required to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F2MIDI (c) 1996 was created by Guenter Nag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F2MIDI is free and may be used as you wish with this on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charge any fee or derive any profit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MF2MIDI.  Thus, you may NOT sell or bundle IMF2MIDI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in a retail environment (shareware disk distribution,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ive IMF2MIDI to your friends, upload it to a BBS, or ftp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net site, as long as you don't charge anyth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IMF2MIDI at your own risk.  Anything you do with IMF2MIDI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, and not the author's.  Any damage caused to an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software, hardware, company, or business by running IMF2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responsibility, and the author will not be 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these terms, or are not sure of some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fraid something bad might come of using IMF2MIDI, don't  use 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 fore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S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IMF2MIDI.EXE in a directory that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the program without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IMF2MI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get the usage text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f2midi converts imf format to general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imf2midi filename.imf filenam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instrument definitions from *.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SUGGESTIONS / COMMENTS / BUG REPORTS /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WW:    http://hgiicm.tu-graz.ac.at/Cp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ains dos/unix mid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MAIL:  gnagler@ihm.tu-graz.ac.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